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Мирјана Крист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Бранислав Сте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Наставно-научног већа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76/1-8-01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25.05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Сања (Миле) Поп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соци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Партијска опредељеност штампаних медија у Србиј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20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      </w:t>
            </w:r>
            <w:r>
              <w:rPr>
                <w:sz w:val="22"/>
                <w:szCs w:val="22"/>
                <w:lang w:val="sr-Latn-RS"/>
              </w:rPr>
              <w:t>Мастер рад кандидаткиње Са</w:t>
            </w:r>
            <w:r>
              <w:rPr>
                <w:sz w:val="22"/>
                <w:szCs w:val="22"/>
                <w:lang w:val="sr-RS"/>
              </w:rPr>
              <w:t>ње Поповић састоји се од 75 страна текста, у оквиру којег је презентовано 14 графикона и 8 табела. Рад садржи апстракте на српском и  енглеском језику и списак књига и других публикација, односно извора, коришћених за његову израду. Осим Увода и Закључка, елементи структуре Рада су: Теоријски оквир, Методолошки оквир и Резултати истраживања – Анализа и Интерпретациј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оријски оквир обухвата излагање које се тиче штампе и политичких партија, као и њихове повезаности. У склопу овог излагања експлицирана су појмовна одређења једног и другог феномена, а посебна пажња посвећена је релевантним темама: настанак и развој новина као штампаног медија – уопште и, посебно, у Србији, настанак, развој,  типологија и функције политичких партија, настанак и развој политичких партија у Србији, идеологија и програм политичких партија. Следи разматрање питања партијске штампе, као и приступа испитивању повезаности штампе и политичких партија који је понудио британски научник Колин-Сејмон Јур, а који је примењен у истраживању, обављеном за потребе овог рад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</w:t>
            </w:r>
            <w:r>
              <w:rPr>
                <w:bCs/>
                <w:sz w:val="22"/>
                <w:szCs w:val="22"/>
                <w:lang w:val="sr-RS"/>
              </w:rPr>
              <w:t>У другом делу, најпре је дато образложење предмета истраживања, пре свега и посебно с обзиром на то да у савременом друштву, услед одређених промена у медијској сфери (појава и јачање утицаја електронских медија, комерцијализација којој је и штампа подлегла), слаби повезаност штампе и политичких партија – у смислу и на начин који су важили од времена настанка ове две друштвене институције. Другим речима, то не значи да ова повезаност више не постоји, него да се другачије успоставља и манифестује, а што, изискује потребу да се томе саображава и методологија њеног истраживања. На овом плану, посебан допринос дао је Колин-Сејмон Јур, уводећи четири варијабле. Кандидаткиња их понаособ наводи, напомињући да је у реализацији свог истраживања применила једну од њих: Оданост листа партијском програму и циљевима (односно, опредељењима) – опредељујући се да то учини на примеру Српске Напредне Странке и листа „Правда“. Потом, презентира Програмску платформу СНС, као и неке друге податке који се тичу ове политичке партије, релевантних и референтних за њено истраживање.  У наставку овог дела Рада, назначени су предмет, циљ, хипотетички оквир, индикатори, методе и узорак, као и ток истражив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</w:t>
            </w:r>
            <w:r>
              <w:rPr>
                <w:bCs/>
                <w:sz w:val="22"/>
                <w:szCs w:val="22"/>
                <w:lang w:val="sr-RS"/>
              </w:rPr>
              <w:t>Трећи део посвећен је излагању резултата истраживања, као и њиховој анализи и интерпетацији. Ауторка је испитивала приврженост листа „Правда“ програмским опредељењима (циљевима) Српске Напредне Странке, и то оним који су позиционирани као прва три у односном документу ове странке: Јака економија, привлачење инвестиција и Косово и Метохија. Резултати, добијени применом анализе садржаја и дискурс анализе, показали су да је, у истраживаном периоду, лист“ Правда“ највећу пажњу посветио управо темама које реферишу на ова три програмска опредељења, као и да начин третмана СНС, на једној и тадашње владајуће коалиције, на другој страни, сведочи о привржености (оданости) поменутог листа овој првој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sr-RS"/>
              </w:rPr>
              <w:t>1.ЗАКЉУЧЦИ ОДНОСНО РЕЗУЛТАТИ ИСТРАЖИВА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</w:t>
            </w:r>
            <w:r>
              <w:rPr>
                <w:bCs/>
                <w:sz w:val="22"/>
                <w:szCs w:val="22"/>
                <w:lang w:val="sr-RS"/>
              </w:rPr>
              <w:t>Генерална хипотеза кандидаткиње Сање Поповић да је лист „Правда“ привржен програмским опредељењима (циљевима) Српске Напредне Странке је потврђена, а потврђене су и посебне хипотезе, то јест ова приврженост очитује се у томе што су текстови који се односе на прва три програмска опредељења доминантни у истраживаном  периоду- како по заступљености, тако и с обзиром на обим и комуникативну вредност ових, у односу на остале текстове објављене у том периоду. Такође, приврженост потврђује и третман СНС, односно владајуће коалиције у дискурсу наслова новинарских прилога који реферишу на поменута програмска опредеље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sr-RS"/>
              </w:rPr>
              <w:t>2.  ОЦЕНА НАЧИНА ПРИКАЗА И ТУМАЧЕЊА РЕЗУЛТАТА ИСТРАЖИВА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Кандидаткиња Сања Поповић препознала је основаност и значај пропитивања партијске опредељености штампе у савремено доба, да то итекако важи и за Србију, те је на примеру једног домаћег листа („Правда“) и једне домаће политичке партије (СНС) приступила овој врсти истраживања. Упућеност у досадашња, референтна научна остварења допринела је изградњи солидне теоријске основе за опредељивање за одговарајућу методологију емпиријског истраживања и за његово самостално и успешно реализовање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sr-RS"/>
              </w:rPr>
              <w:t>3.   КОНАЧНА ОЦЕНА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rFonts w:eastAsia="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стер рад Сање Поповић урађен је у складу са образложењем наведеним у пријави теме и садржи све елементе битне за ову врсту рада. Будући да се ради о феномену и начину његовог истраживања који је остао на  маргинама позорности и ангажовања домаће социологије, а с  обзиром на теоријски и методолошки приступ који га обележава, овај рад представља оригиналан и вредан научни допринос. Нема недостататка тезе, па тиме ни њиховог утицаја на резултате истражив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540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sr-RS"/>
              </w:rPr>
              <w:t>Предло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sz w:val="22"/>
                <w:szCs w:val="22"/>
                <w:lang w:val="sr-RS"/>
              </w:rPr>
              <w:t>На основу укупне оцене тезе, комисија предлаже Наставно-научном већу Филозофског факултета у Нишу да прихвати мастер рад Сање Поповић под насловом „Партијска опредељеност штампаних медија у Србији“ и да кандидаткињи одобри јавну одбрану.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Мирјана Крист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Бранислав Сте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Зоран Јевтовић, ред. проф.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  <w:lang w:val="sr-RS"/>
            </w:rPr>
          </w:pPr>
          <w:r>
            <w:rPr>
              <w:rFonts w:cs="Times New Roman"/>
              <w:sz w:val="20"/>
              <w:lang w:val="sr-RS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3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11T12:43:00Z</dcterms:modified>
  <cp:revision>2</cp:revision>
  <dc:subject/>
  <dc:title>УНИВЕРЗИТЕТ У НОВОМ САДУ</dc:title>
</cp:coreProperties>
</file>